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7268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01278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78354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14085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7577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43572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96958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20918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42919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8161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38499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