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28633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709112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22238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49576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