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42131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26843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