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7533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552600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38801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272560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