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365627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34301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604867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664419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