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88195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39192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78659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63892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