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05604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3957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68421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