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4538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41419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25044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27552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