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197725750"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267714108"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