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21604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1637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02123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4248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7773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73579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77410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09008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18166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02227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45532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8442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0601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54560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91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8101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40444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41744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3262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21813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85728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78740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82602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99110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91513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49905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4826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1618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99835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29886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70849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12764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03710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92114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85371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94145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17213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11055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09420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