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13894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15520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322714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34066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